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 w:cs="Arial"/>
          <w:sz w:val="22"/>
        </w:rPr>
      </w:pPr>
      <w:r>
        <w:rPr>
          <w:rFonts w:eastAsia="MS Mincho" w:cs="Arial" w:ascii="Arial" w:hAnsi="Arial"/>
          <w:sz w:val="22"/>
        </w:rPr>
        <w:t>© Editorial Aranzadi S.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b/>
          <w:b/>
          <w:sz w:val="22"/>
        </w:rPr>
      </w:pPr>
      <w:r>
        <w:rPr>
          <w:rFonts w:eastAsia="MS Mincho" w:cs="Arial" w:ascii="Arial" w:hAnsi="Arial"/>
          <w:b/>
          <w:sz w:val="22"/>
        </w:rPr>
        <w:t>RJCA 1999\1338</w:t>
      </w:r>
    </w:p>
    <w:p>
      <w:pPr>
        <w:pStyle w:val="Textosinformato"/>
        <w:jc w:val="both"/>
        <w:rPr>
          <w:rFonts w:ascii="Arial" w:hAnsi="Arial" w:eastAsia="MS Mincho" w:cs="Arial"/>
          <w:sz w:val="22"/>
        </w:rPr>
      </w:pPr>
      <w:r>
        <w:rPr>
          <w:rFonts w:eastAsia="Arial" w:cs="Arial" w:ascii="Arial" w:hAnsi="Arial"/>
          <w:sz w:val="22"/>
        </w:rPr>
        <w:t xml:space="preserve"> </w:t>
      </w:r>
      <w:r>
        <w:rPr>
          <w:rFonts w:eastAsia="MS Mincho" w:cs="Arial" w:ascii="Arial" w:hAnsi="Arial"/>
          <w:b/>
          <w:sz w:val="22"/>
        </w:rPr>
        <w:t>Sentencia Tribunal Superior de Justicia</w:t>
      </w:r>
      <w:r>
        <w:rPr>
          <w:rFonts w:eastAsia="MS Mincho" w:cs="Arial" w:ascii="Arial" w:hAnsi="Arial"/>
          <w:sz w:val="22"/>
        </w:rPr>
        <w:t xml:space="preserve"> núm. 935/1999 </w:t>
      </w:r>
      <w:r>
        <w:rPr>
          <w:rFonts w:eastAsia="MS Mincho" w:cs="Arial" w:ascii="Arial" w:hAnsi="Arial"/>
          <w:b/>
          <w:sz w:val="22"/>
        </w:rPr>
        <w:t>Granada, Andalucía (Sala de lo Contencioso-Administrativo</w:t>
      </w:r>
      <w:r>
        <w:rPr>
          <w:rFonts w:eastAsia="MS Mincho" w:cs="Arial" w:ascii="Arial" w:hAnsi="Arial"/>
          <w:sz w:val="22"/>
        </w:rPr>
        <w:t xml:space="preserve">, Sección Unica), de </w:t>
      </w:r>
      <w:r>
        <w:rPr>
          <w:rFonts w:eastAsia="MS Mincho" w:cs="Arial" w:ascii="Arial" w:hAnsi="Arial"/>
          <w:b/>
          <w:sz w:val="22"/>
        </w:rPr>
        <w:t>31 mayo 1999</w:t>
      </w:r>
    </w:p>
    <w:p>
      <w:pPr>
        <w:pStyle w:val="Textosinformato"/>
        <w:jc w:val="both"/>
        <w:rPr>
          <w:rFonts w:ascii="Arial" w:hAnsi="Arial" w:eastAsia="MS Mincho" w:cs="Arial"/>
          <w:sz w:val="22"/>
        </w:rPr>
      </w:pPr>
      <w:r>
        <w:rPr>
          <w:rFonts w:eastAsia="MS Mincho" w:cs="Arial" w:ascii="Arial" w:hAnsi="Arial"/>
          <w:sz w:val="22"/>
        </w:rPr>
        <w:t>Recurso contencioso-administrativo núm. 3237/1996.</w:t>
      </w:r>
    </w:p>
    <w:p>
      <w:pPr>
        <w:pStyle w:val="Textosinformato"/>
        <w:jc w:val="both"/>
        <w:rPr>
          <w:rFonts w:ascii="Arial" w:hAnsi="Arial" w:eastAsia="MS Mincho" w:cs="Arial"/>
          <w:sz w:val="22"/>
        </w:rPr>
      </w:pPr>
      <w:r>
        <w:rPr>
          <w:rFonts w:eastAsia="MS Mincho" w:cs="Arial" w:ascii="Arial" w:hAnsi="Arial"/>
          <w:sz w:val="22"/>
        </w:rPr>
        <w:t>Jurisdicción:  Contencioso-Administrativa</w:t>
      </w:r>
    </w:p>
    <w:p>
      <w:pPr>
        <w:pStyle w:val="Textosinformato"/>
        <w:jc w:val="both"/>
        <w:rPr>
          <w:rFonts w:ascii="Arial" w:hAnsi="Arial" w:eastAsia="MS Mincho" w:cs="Arial"/>
          <w:sz w:val="22"/>
        </w:rPr>
      </w:pPr>
      <w:r>
        <w:rPr>
          <w:rFonts w:eastAsia="MS Mincho" w:cs="Arial" w:ascii="Arial" w:hAnsi="Arial"/>
          <w:sz w:val="22"/>
        </w:rPr>
        <w:t>Ponente:  Ilmo. Sr. D. Jerónimo Garvín Oje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FUNCION PUBLICA: Régimen disciplinario: faltas: leves: inexistencia: incorrección en el trato: inexistencia: difusión por correo electrónico de mensaje que contiene críticas y censuras a la actuación de Rector universitario: no puede reputarse como tal la mera expresión legítima de críticas y divergencias a que todo cargo público queda potencialmente sometido; graves: desconsideración: existencia: reproducción de conducta con intensificación del contenido del mensaje, incurriendo en expresiones vejatorias e injuriosas no cubiertas por la libertad de expresión, que encuentra su límite en el respeto debido a las personas y específicamente a los superiores en el marco de la relación de jerarquía, en lo referente a su cargo y ejercicio del mismo: exame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on Fernando D. Z. promovió recurso contencioso-administrativo contra Resolución dictada por la Universidad de Granada en fecha 20-9-1996, sobre imposición de sanciones disciplinarias.</w:t>
      </w:r>
    </w:p>
    <w:p>
      <w:pPr>
        <w:pStyle w:val="Textosinformato"/>
        <w:jc w:val="both"/>
        <w:rPr>
          <w:rFonts w:ascii="Arial" w:hAnsi="Arial" w:eastAsia="MS Mincho" w:cs="Arial"/>
          <w:sz w:val="22"/>
        </w:rPr>
      </w:pPr>
      <w:r>
        <w:rPr>
          <w:rFonts w:eastAsia="MS Mincho" w:cs="Arial" w:ascii="Arial" w:hAnsi="Arial"/>
          <w:sz w:val="22"/>
        </w:rPr>
        <w:t>El TSJ estima en parte el recurso y anula el acto impugnado en lo referente a la tipificacion de una de las infracciones, que se deja sin efect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la ciudad de Granada, a treinta y uno de mayo de mil novecientos noventa y nuev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Ante la Sala de lo Contencioso-Administrativo del Tribunal Superior de Justicia de Andalucía, con sede en Granada, se ha tramitado el recurso número 3237/1996 seguido a instancia de don Fernando D. Z., que comparece representado por sí mismo en su condición de funcionario, siendo parte demandada la Universidad de Granada, en cuya representación comparece el Procurador don Pedro Iglesias Salazar y dirigida por Letrado. La cuantía del recurso es indetermina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ANTECEDENTES DE H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PRIMERO.- Por el recurrente señor D. Z. se interpuso recurso contencioso-administrativo el día 20 de septiembre de 1996, contra Resolución de fecha 13-6-1996 recaída en </w:t>
      </w:r>
      <w:r>
        <w:rPr>
          <w:rFonts w:eastAsia="MS Mincho" w:cs="Arial" w:ascii="Arial" w:hAnsi="Arial"/>
          <w:b/>
          <w:sz w:val="22"/>
        </w:rPr>
        <w:t>expediente disciplinario</w:t>
      </w:r>
      <w:r>
        <w:rPr>
          <w:rFonts w:eastAsia="MS Mincho" w:cs="Arial" w:ascii="Arial" w:hAnsi="Arial"/>
          <w:sz w:val="22"/>
        </w:rPr>
        <w:t>. Admitido a trámite el recurso se acordó reclamar el expediente administrativo, que ha sido aporta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En su escrito de demanda la parte actora expuso cuantos hechos y fundamentos de derecho consideró de aplicación y terminó por suplicar a la Sala que dicte sentencia anulando la citada resolución por afectar a los derechos constitucionales y ordinarios invocados y, se declare la situación jurídica individualizada que corresponde al actor de no ser suspendido en sus funciones con expresa condena en costas a la demanda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En su escrito de contestación a la demanda, la Administración demandada se opuso a las pretensiones del actor, y tras exponer cuantos hechos y fundamentos de derecho consideró de aplicación, solicitó que se dicte sentencia por la que se declare la inadmisibilidad del recurso interpuesto de contrario por las siguientes razones: 1.-Porque el señor D. Z. no ha hecho el uso debido de la libertad de expresión, sino un abuso, pues no ha tenido en cuenta en primer lugar que la libertad de expresión sólo protege la emisión de ideas, opiniones, pensamientos, pero no hechos, noticias no veraces de hechos, que corresponden a la libertad de información. Tampoco ha tenido en cuenta los derechos fundamentales que limitan la libertad de expresión, como el derecho al honor, a la intimidad y a la buena imagen de la Institución Universitaria, del Rector, de las Autoridades Académicas y Administrativas, funcionarios y sus entes representativos, como el grupo «Platrapas», y otros; 2.-Posible comisión del delito de desacato. Se ha dado traslado de los hechos al Ministerio Fiscal. Con carácter subsidiario se dicte sentencia desestimando el recurso presentado por la parte actora, por ser ajustada a Derecho la resolución impugnada con expresa condena en costas a la parte actor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CUARTO.- Acordado el recibimiento a prueba por plazo de treinta días comunes a las partes para proponer y practicar, en dicho período se practicaron aquellas pruebas que propuestas en tiempo y forma por las partes, la Sala admitió y declaró pertinentes, incorporándose las mismas a los autos con el resultado que en éstos const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QUINTO.-Declarado concluso el período de prueba y al no solicitar las partes la celebración de vista pública, ni estimarse necesario por la Sala, se acordó pasar los autos al Ilmo. Sr. Magistrado Ponente para dictar la resolución procedente. Se señaló para deliberación, votación y fallo del presente recurso el día y hora señalado en autos, en que efectivamente tuvo lugar, habiéndose observado las prescripciones legales en la tramitación del recurs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Visto, habiendo actuado como Magistrado Ponente el Ilmo. Sr. D. Jerónimo Garvín Oje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UNDAMENTOS DE DER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PRIMERO.- El objeto del presente recurso contencioso-administrativo viene delimitado por la impugnación de la Resolución dictada, en fecha 23 de julio de 1996, por el </w:t>
      </w:r>
      <w:r>
        <w:rPr>
          <w:rFonts w:eastAsia="MS Mincho" w:cs="Arial" w:ascii="Arial" w:hAnsi="Arial"/>
          <w:b/>
          <w:sz w:val="22"/>
        </w:rPr>
        <w:t>Rectorado de la Universidad de Granada</w:t>
      </w:r>
      <w:r>
        <w:rPr>
          <w:rFonts w:eastAsia="MS Mincho" w:cs="Arial" w:ascii="Arial" w:hAnsi="Arial"/>
          <w:sz w:val="22"/>
        </w:rPr>
        <w:t xml:space="preserve">, por la que se impusieron al recurrente una </w:t>
      </w:r>
      <w:r>
        <w:rPr>
          <w:rFonts w:eastAsia="MS Mincho" w:cs="Arial" w:ascii="Arial" w:hAnsi="Arial"/>
          <w:b/>
          <w:sz w:val="22"/>
        </w:rPr>
        <w:t xml:space="preserve">sanción de apercibimiento y dos de suspensión de funciones por un período de diez meses, como autor de una falta leve </w:t>
      </w:r>
      <w:r>
        <w:rPr>
          <w:rFonts w:eastAsia="MS Mincho" w:cs="Arial" w:ascii="Arial" w:hAnsi="Arial"/>
          <w:sz w:val="22"/>
        </w:rPr>
        <w:t xml:space="preserve">prevista en el artículo 8 c) del Real Decreto 33/1986, de 10 de enero (RCL 1986\148), </w:t>
      </w:r>
      <w:r>
        <w:rPr>
          <w:rFonts w:eastAsia="MS Mincho" w:cs="Arial" w:ascii="Arial" w:hAnsi="Arial"/>
          <w:b/>
          <w:sz w:val="22"/>
        </w:rPr>
        <w:t>y de dos faltas graves,</w:t>
      </w:r>
      <w:r>
        <w:rPr>
          <w:rFonts w:eastAsia="MS Mincho" w:cs="Arial" w:ascii="Arial" w:hAnsi="Arial"/>
          <w:sz w:val="22"/>
        </w:rPr>
        <w:t xml:space="preserve"> tipificadas en el artículo 7.1 a) y e) del mismo Real Decreto, respectivamente, </w:t>
      </w:r>
      <w:r>
        <w:rPr>
          <w:rFonts w:eastAsia="MS Mincho" w:cs="Arial" w:ascii="Arial" w:hAnsi="Arial"/>
          <w:b/>
          <w:sz w:val="22"/>
        </w:rPr>
        <w:t>siendo de abono a efectos del cómputo de los diez meses indicados el tiempo de permanencia en la situación de suspensión provisional.</w:t>
      </w:r>
    </w:p>
    <w:p>
      <w:pPr>
        <w:pStyle w:val="Textosinformato"/>
        <w:jc w:val="both"/>
        <w:rPr>
          <w:rFonts w:ascii="Arial" w:hAnsi="Arial" w:eastAsia="MS Mincho" w:cs="Arial"/>
          <w:b/>
          <w:b/>
          <w:sz w:val="22"/>
        </w:rPr>
      </w:pPr>
      <w:r>
        <w:rPr>
          <w:rFonts w:eastAsia="MS Mincho" w:cs="Arial" w:ascii="Arial" w:hAnsi="Arial"/>
          <w:b/>
          <w:sz w:val="22"/>
        </w:rPr>
      </w:r>
    </w:p>
    <w:p>
      <w:pPr>
        <w:pStyle w:val="Textosinformato"/>
        <w:jc w:val="both"/>
        <w:rPr>
          <w:rFonts w:ascii="Arial" w:hAnsi="Arial" w:eastAsia="MS Mincho" w:cs="Arial"/>
          <w:sz w:val="22"/>
        </w:rPr>
      </w:pPr>
      <w:r>
        <w:rPr>
          <w:rFonts w:eastAsia="MS Mincho" w:cs="Arial" w:ascii="Arial" w:hAnsi="Arial"/>
          <w:sz w:val="22"/>
        </w:rPr>
        <w:t>La base argumental del recurso radica, en síntesis, en los siguientes motivos de impugnación: a) los hechos sancionados no han sido debidamente probados, vulnerando la resolución impugnada el derecho a la presunción de inocencia; b) la suspensión provisional se ha prolongado durante once meses y veinte días, superando el límite máximo de seis meses; y c) se han producido irregularidades procedimentales, incluida la denegación de prueba testifical, que han causado indefens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or su parte, la Administración demandada solicita la desestimación del recurso, por ser conforme a Derecho la resolución recurri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Por razones de pragmática procesal procede determinar, en primer lugar, las presuntas irregularidades procedimentales que denuncia el recurrente y la relevancia que, en el supuesto de que efectivamente se hayan producido, ha de concederse a las misma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Aduce el ahora actor que, en la tramitación del expediente sancionador, se han sobrepasado en exceso los plazos que establece el artículo 45.1 del citado Real Decreto 33/1986, por el que se aprueba el Reglamento de Régimen Disciplinario de los Funcionarios de la Administración del Estado. Igualmente, alega que el expediente fue incoado en fecha 8 de noviembre de 1995 y finalizado en fecha 23 de julio de 1996, por lo que también se ha sobrepasado el plazo de seis meses que prevé el artículo 20.2 del mismo Real Decret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an original planteamiento, en el que se confunde la institución de la caducidad con la de la prescripción, ha de ser inmediatamente rechazado, pues, por un lado, la infracción de los plazos prevenidos en el mencionado artículo 45.1 -que dispone que «la resolución, que pone fin al procedimiento disciplinario, deberá adoptarse en el plazo de diez días, salvo en caso de separación del servicio, y resolverá todas las cuestiones planteadas en el expediente»- podrá dar lugar a la responsabilidad del funcionario o de la autoridad que ocasionó la dilación, pero en modo alguno afectará a la resolución propiamente dicha, y por otro, el artículo 20 del Reglamento citado se refiere exclusivamente a los plazos de prescripción de las faltas y a su interrupción, por lo que no puede ser aplicado analógicam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Finalmente, alega el recurrente, dentro del capítulo de irregularidades que invoca, la indefensión que le produjo la denegación de la prueba testifical propuesta en el escrito de fecha 26 de abril de 1996, si bien alega posteriormente que dicha prueba se practicó, sin comunicarle la admisión y sin citarlo para el acto de su realización, habiéndose rechazado, sin motivación alguna, la décima de las preguntas formuladas por el propio recurr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el caso de que se aceptara la tesis del hoy demandante tampoco podría tener la relevancia que pretende, por cuanto que la práctica de la prueba sin su citación o el rechazo de una de las preguntas formuladas de ninguna forma le han podido producir indefensión, máxime cuando ha dispuesto, durante la sustanciación del presente recurso, de todas las posibilidades de defensa que le ofrece la Ley y que disipan cualquier duda al respect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TERCERO.- Rechazadas las presuntas irregularidades formuladas por la parte actora, </w:t>
      </w:r>
      <w:r>
        <w:rPr>
          <w:rFonts w:eastAsia="MS Mincho" w:cs="Arial" w:ascii="Arial" w:hAnsi="Arial"/>
          <w:b/>
          <w:sz w:val="22"/>
        </w:rPr>
        <w:t xml:space="preserve">procede ahora determinar la existencia o inexistencia de las infracciones administrativas </w:t>
      </w:r>
      <w:r>
        <w:rPr>
          <w:rFonts w:eastAsia="MS Mincho" w:cs="Arial" w:ascii="Arial" w:hAnsi="Arial"/>
          <w:sz w:val="22"/>
        </w:rPr>
        <w:t>que se dicen perpetradas y, en su caso, la naturaleza de las mismas. Parece obligado recordar al respecto que el artículo 25 de la Constitución (RCL 1978\2836 y ApNDL 2875) establece una regulación común para imponer la garantía básica de la legalidad a las infracciones penales y a las administrativas. Esa implícita equiparación, más el mantenimiento general de las garantías procesales penales en el artículo 24 para destruir la presunción de inocencia, obliga a concluir que la actuación de la Administración en el ámbito sancionatorio sólo puede legitimarse si se realiza estrictamente en el marco de los principios que informan el Derecho Penal, con ciertos matices y siempre como actuación auxiliar de la judicial, de acuerdo con la jurisprudencia emanada del Tribunal Constitucional en su Sentencia de 8 de junio de 1981 (RTC 1981\18) y en otras resoluciones posteriores. Precisamente, uno de los principios básicos del Derecho Penal es el ya mencionado, que proclama la presunción de inocencia de la persona a la que se imputa una infracción hasta que su responsabilidad haya quedado debidamente acreditada, tal como expresa el Convenio Europeo para la Protección de Derechos Humanos y Libertades Fundamentales (RCL 1979\2421 y ApNDL 3627) y se reconoce en el artículo 24 de la Constitución, que, en el caso de la potestad sancionadora, implica el desplazamiento de la carga de la prueba a la Administración, de forma que ésta debe suministrar la prueba adecuada que acredite el hecho o hechos cuya calificación como falta administrativa se pretende, sin olvidar que, como viene declarando el Tribunal Supremo, a partir de la Sentencia de 16 de diciembre de 1986 (RJ 1986\7160), si tal actividad probatoria no se produce, es evidente que «el relato de hechos de la Autoridad o de sus Agentes no conlleva una presunción de veracidad que obligue al inculpado a demostrar su inocencia», si bien, como ha matizado en la Sentencia de 23 de noviembre de 1992 (RJ 1992\9314), en los «supuestos en que la actividad probatoria de cargo se ha llevado a cabo en la vía administrativa con la aportación por la Administración de los suficientes elementos probatorios, en la posterior vía judicial que pueda tener lugar será el administrado el que, con la correspondiente actividad probatoria a su instancia, tendrá que tratar de desvirtuar los elementos probatorios que fueron aportados al expediente administrativo por la Administración para destruir así la presunción de legalidad derivada del acto administrativo sancionador».</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i, a la luz de los anteriores principios, se analiza la prueba practicada y obrante en el expediente administrativo - fundamentalmente las declaraciones de los testigos y de los superiores del ahora actor-, es fácil concluir que la Administración demandada ha acreditado sobradamente la realidad de los hechos que denuncia. Por el contrario, el recurrente no ha aportado en esta vía jurisdiccional elemento probatorio alguno que pudiera desvirtuar aquella realidad, por lo que resulta evidente la intervención del funcionario denunciado en su producción. Siendo esto así, ha de efectuarse seguidamente la revisión de la calificación jurídica de los hechos que sirvieron de base a la resolución impugna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CUARTO.- La confusión y falta de claridad expositiva de que adolecen tanto el escrito de demanda como el de contestación -que sigue la pauta marcada por la resolución objeto de impugnación- obligan a esta Sala a prescindir de las innumerables y casi siempre infundadas e irrelevantes alegaciones que en tales escritos se contienen. Por otra parte, el desorden y la asistematicidad imperante en el expediente administrativo correspondiente al presente recurso dificultan notablemente la comprobación de los datos necesarios para que esta Sala pueda formar su convic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La resolución recurrida inicia la tipificación de los hechos que declara probados con el que motivó, en fecha 8 de noviembre de 1995, el inicio del primer expediente disciplinario seguido contra el recurrente, al que posteriormente se acumularon otros cuatro, por haber transmitido el señor D. Z., en fecha 3 de noviembre de 1995, a través del</w:t>
      </w:r>
      <w:r>
        <w:rPr>
          <w:rFonts w:eastAsia="MS Mincho" w:cs="Arial" w:ascii="Arial" w:hAnsi="Arial"/>
          <w:b/>
          <w:sz w:val="22"/>
        </w:rPr>
        <w:t xml:space="preserve"> correo electrónico, un mensaje en el que, entre otros extremos, se hacía constar que «el señor Rector quiere influir en la opinión del colectivo de empleados/as universitarios/as de Administración y Servicios por medio del "Platrapas" y que no conoce la realidad del proceso de negociación o trata de desinformar, le recomendaría que no siguiera en su intento de desprestigiar a la representación sindical institucionalizada en la Junta de Personal a través de mecanismos de desinformación».</w:t>
      </w:r>
    </w:p>
    <w:p>
      <w:pPr>
        <w:pStyle w:val="Textosinformato"/>
        <w:jc w:val="both"/>
        <w:rPr>
          <w:rFonts w:ascii="Arial" w:hAnsi="Arial" w:eastAsia="MS Mincho" w:cs="Arial"/>
          <w:b/>
          <w:b/>
          <w:sz w:val="22"/>
        </w:rPr>
      </w:pPr>
      <w:r>
        <w:rPr>
          <w:rFonts w:eastAsia="MS Mincho" w:cs="Arial" w:ascii="Arial" w:hAnsi="Arial"/>
          <w:b/>
          <w:sz w:val="22"/>
        </w:rPr>
      </w:r>
    </w:p>
    <w:p>
      <w:pPr>
        <w:pStyle w:val="Textosinformato"/>
        <w:jc w:val="both"/>
        <w:rPr/>
      </w:pPr>
      <w:r>
        <w:rPr>
          <w:rFonts w:eastAsia="MS Mincho" w:cs="Arial" w:ascii="Arial" w:hAnsi="Arial"/>
          <w:sz w:val="22"/>
        </w:rPr>
        <w:t xml:space="preserve">Tal actuación es considerada por la Administración demandada como una </w:t>
      </w:r>
      <w:r>
        <w:rPr>
          <w:rFonts w:eastAsia="MS Mincho" w:cs="Arial" w:ascii="Arial" w:hAnsi="Arial"/>
          <w:b/>
          <w:sz w:val="22"/>
        </w:rPr>
        <w:t>falta leve</w:t>
      </w:r>
      <w:r>
        <w:rPr>
          <w:rFonts w:eastAsia="MS Mincho" w:cs="Arial" w:ascii="Arial" w:hAnsi="Arial"/>
          <w:sz w:val="22"/>
        </w:rPr>
        <w:t xml:space="preserve"> </w:t>
      </w:r>
      <w:r>
        <w:rPr>
          <w:rFonts w:eastAsia="MS Mincho" w:cs="Arial" w:ascii="Arial" w:hAnsi="Arial"/>
          <w:b/>
          <w:sz w:val="22"/>
        </w:rPr>
        <w:t>-«incorrección con superior»-,</w:t>
      </w:r>
      <w:r>
        <w:rPr>
          <w:rFonts w:eastAsia="MS Mincho" w:cs="Arial" w:ascii="Arial" w:hAnsi="Arial"/>
          <w:sz w:val="22"/>
        </w:rPr>
        <w:t xml:space="preserve"> tipificada en el artículo 8 c) del Real Decreto 33/1986, imponiendo la sanción de apercibimiento prevista en el artículo 14 e), en relación con el primer inciso del artículo 17 del mismo Real Decret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in embargo, la calificación jurídica que del hecho descrito se contiene en la resolución impugnada no puede reputarse correcta, si se tiene en cuenta la doctrina que el Tribunal Constitucional -SSTC núms. 165/1987 (RTC 1987\165), 105/1990 (RTC 1990\105), 171/1990 (RTC 1990\171), 172/1990 (RTC 1990\172), 214/1991 (RTC 1991\214), 85/1992 (RTC 1992\85), 76/1995 (RTC 1995\76) y 78/1995 (RTC 1995\78), por citar sólo algunas-, ha venido manteniendo al respect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Parece evidente y no desorbitado que </w:t>
      </w:r>
      <w:r>
        <w:rPr>
          <w:rFonts w:eastAsia="MS Mincho" w:cs="Arial" w:ascii="Arial" w:hAnsi="Arial"/>
          <w:b/>
          <w:sz w:val="22"/>
        </w:rPr>
        <w:t>un hecho o un juicio de valor nimio o inocuo no se transforma en atractivo por la mera circunstancia adjetiva de difundirse por algún medio, máxime si éste es de escasa cobertura</w:t>
      </w:r>
      <w:r>
        <w:rPr>
          <w:rFonts w:eastAsia="MS Mincho" w:cs="Arial" w:ascii="Arial" w:hAnsi="Arial"/>
          <w:sz w:val="22"/>
        </w:rPr>
        <w:t>. Desde esa perspectiva, el comentario que se ofrece por el recurrente, como autor del texto, pudo tener resonancia pública y adquirió cierta trascendencia por girar en torno a un protagonista conocido en el entorno, como miembro destacado de la Universidad de Granada, ligada íntimamente por la historia a la vida cotidiana y al desarrollo cultural de la ciudad, en cuyo pulso vital influye cuanto acontece en el «campus» o en las aulas de esa «alma mater». No obstante, quienes voluntariamente se dedican a profesiones o actividades con una inherente notoriedad pública y actúan en el escenario, real o metafóricamente, bajo la potente y cegadora luz de la publicidad constante, es claro que han de aceptar, como contrapartida, las opiniones aun adversas y las revelaciones de circunstancias de su profesión e incluso personales. Esto es predicable con toda su intensidad en el caso de quienes ocupan cargos públicos, cualquiera que fuere la institución a la cual sirvan, como consecuencia de la función que cumplen las libertades de expresión y de información en un sistema democrático. Sus titulares han de soportar las críticas o las revelaciones aunque «duelan, choquen o inquieten» -Sentencia del TEDH 8 de julio de 1986, caso Lingens-, desvaneciéndose aquí, por otra parte, los límites no muy precisos en la vida cotidiana de esas dos manifestaciones de la que se llamó desde un principio libertad de expresión. El ámbito de la intimidad se reduce correlativamente y también el del honor, más sensible cuando de ciudadanos particulares se trat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in embargo, el análisis no termina ni puede terminar ahí, porque, cualquiera que fuere la condición de las personas involucradas como autores o víctimas en una información o en una crítica realizada con cierta publicidad, existe un límite insalvable impunemente. No cabe duda de que la emisión de apelativos formalmente injuriosos en cualquier contexto, innecesarios para la emisión de la opinión supone un daño injustificado a la dignidad de las personas o al prestigio de las instituciones, teniendo en cuenta que la Constitución no reconoce un pretendido derecho al insulto, que sería por lo demás incompatible con la dignidad de la persona que se proclama en el art. 10.1 del Texto Fundamental.</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el caso de la libertad de expresión lo esencial es que no se empleen expresiones injuriosas o vejatorias, lo que significa que la libertad de expresión no tiene más límite que la necesaria ausencia de expresiones no sólo injuriosas sino innecesarias para la exposición de los juicios de valor, límite que el autor del texto analizado no traspasa en modo alguno. Aún más, la consideración global del contenido del «mensaje» no pone de manifiesto un verdadero propósito deliberado de afrentar a la persona objeto de crítica, haciéndole desmerecer en la consideración ajena, como consecuencia de su actuación como Rector Magnífico de la Universidad de Granada en sus relaciones con las representaciones sindicales. Siendo así, sus comentarios no se sitúan ellos mismos, por sí solos, extramuros de la protección constitucional en la medida en que no son insultantes ni contienen insinuaciones insidiosas, ni parecen proferidos y escritos con ánimo vejatorio, sino que han de ser enmarcados en el ámbito normal del derecho a la crítica que, al igual que a todos los ciudadanos, corresponde al ahora recurrente, aunque no deba ignorarse que su relación funcionarial le subordina a la autoridad académica criticada, ni la representación sindical que ostenta el funcionario en cuest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or consiguiente, ha de concluirse que el actor no perpetró la supuesta infracción que acaba de ser analizada, al no poder estimarse que la conducta descrita constituyera incorrección con un superior, por lo que ha de anularse la sanción de apercibimiento impuest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QUINTO.- El segundo hecho que la Universidad de Granada estima probado se refiere a la conducta del señor D. Z., que, desobedeciendo las órdenes orales -reiteradas posteriormente mediante escrito de fecha 1 de diciembre de 1995- del señor Administrador de la Escuela Técnica Superior de Ingeniería Informática, hizo uso de los medios de la Secretaría del Centro para fines distintos a los oficiales. Tal hecho es calificado en la resolución recurrida como constitutivo de una falta grave de desobediencia a un superior, prevista en el artículo 7.1 a) del Reglamento de Régimen Disciplinario ya reseñado, y sancionada en el artículo 16, en relación con el artículo 14, ambos del mismo Texto Legal.</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La calificación aludida ha de reputarse absolutamente correcta, si bien ha de estimarse desproporcionada la sanción impuesta, por cuanto que consta en el expediente que el señor D. incumplió las órdenes recibidas en escasas ocasiones y que, en la mayoría de ellas, utilizó los medios de la Secretaría en su condición de representante sindical. Por tanto, aquella sanción debe ser degradada hasta una duración máxima de un m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SEXTO.- La resolución impugnada considera probado que el ahora recurrente </w:t>
      </w:r>
      <w:r>
        <w:rPr>
          <w:rFonts w:eastAsia="MS Mincho" w:cs="Arial" w:ascii="Arial" w:hAnsi="Arial"/>
          <w:b/>
          <w:sz w:val="22"/>
        </w:rPr>
        <w:t>envió, a través del correo electrónico (EMAIL),el escrito de fecha 12 de diciembre de 1995, en el que, entre otras, se contenía la afirmación de que «la conducta indigna de un universitario que adopta el Rectorado al amenazar, coaccionar y usar el tiempo y la dedicación debida a su función rectoral...»,</w:t>
      </w:r>
      <w:r>
        <w:rPr>
          <w:rFonts w:eastAsia="MS Mincho" w:cs="Arial" w:ascii="Arial" w:hAnsi="Arial"/>
          <w:sz w:val="22"/>
        </w:rPr>
        <w:t xml:space="preserve"> finalizando con la expresión </w:t>
      </w:r>
      <w:r>
        <w:rPr>
          <w:rFonts w:eastAsia="MS Mincho" w:cs="Arial" w:ascii="Arial" w:hAnsi="Arial"/>
          <w:b/>
          <w:sz w:val="22"/>
        </w:rPr>
        <w:t>«afuera con ese indigno Rector»,</w:t>
      </w:r>
      <w:r>
        <w:rPr>
          <w:rFonts w:eastAsia="MS Mincho" w:cs="Arial" w:ascii="Arial" w:hAnsi="Arial"/>
          <w:sz w:val="22"/>
        </w:rPr>
        <w:t xml:space="preserve"> tipificando dicha conducta como constitutiva de una falta grave prevista en el artículo 7.1 e) del Reglamento tantas veces citado, imponiendo una sanción de cinco meses de suspensión de empleo y sueldo, conforme a lo dispuesto en el mencionado artículo 16, en relación con el también nominado artículo 14.</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arece innecesario reiterar las consideraciones expuestas, basadas en la doctrina del Tribunal Constitucional, en el fundamento jurídico cuarto de la presente resolución y que han de servir para rechazar las alegaciones del recurrente y confirmar la resolución que se revisa, en el aspecto indica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fectivamente, la expresión que ha quedado transcrita no puede ser cubierta por el derecho de su autor a la libertad de expresión, sin que ello suponga negar eficacia justificante al ejercicio del derecho reconocido en el artículo 20.1 a) de la Constitu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b/>
          <w:b/>
          <w:sz w:val="22"/>
        </w:rPr>
      </w:pPr>
      <w:r>
        <w:rPr>
          <w:rFonts w:eastAsia="MS Mincho" w:cs="Arial" w:ascii="Arial" w:hAnsi="Arial"/>
          <w:b/>
          <w:sz w:val="22"/>
        </w:rPr>
        <w:t>Tras el oportuno juicio de ponderación, ha de concluirse que las expresiones a que nos referimos son ciertamente peyorativas y claramente vejatorias, en el contexto de un escrito abiertamente crítico respecto de la actuación pública del Rector de la Universidad, que merecen sobradamente la sanción impuesta, en la que, incluso, podría apreciarse cierta dosis de benevolencia.</w:t>
      </w:r>
    </w:p>
    <w:p>
      <w:pPr>
        <w:pStyle w:val="Textosinformato"/>
        <w:jc w:val="both"/>
        <w:rPr>
          <w:rFonts w:ascii="Arial" w:hAnsi="Arial" w:eastAsia="MS Mincho" w:cs="Arial"/>
          <w:b/>
          <w:b/>
          <w:sz w:val="22"/>
        </w:rPr>
      </w:pPr>
      <w:r>
        <w:rPr>
          <w:rFonts w:eastAsia="MS Mincho" w:cs="Arial" w:ascii="Arial" w:hAnsi="Arial"/>
          <w:b/>
          <w:sz w:val="22"/>
        </w:rPr>
      </w:r>
    </w:p>
    <w:p>
      <w:pPr>
        <w:pStyle w:val="Textosinformato"/>
        <w:jc w:val="both"/>
        <w:rPr>
          <w:rFonts w:ascii="Arial" w:hAnsi="Arial" w:eastAsia="MS Mincho" w:cs="Arial"/>
          <w:sz w:val="22"/>
        </w:rPr>
      </w:pPr>
      <w:r>
        <w:rPr>
          <w:rFonts w:eastAsia="MS Mincho" w:cs="Arial" w:ascii="Arial" w:hAnsi="Arial"/>
          <w:sz w:val="22"/>
        </w:rPr>
        <w:t>SEPTIMO.- Por último, en lo que se refiere al tiempo de suspensión provisional en que ha permanecido el actor, la Administración demandada ha incumplido el mandato contenido en el artículo 49.2 del Decreto 315/1964, de 7 de febrero (RCL 1964\348 y NDL 14563), por el que se aprueba el Texto Articulado de la Ley de Funcionarios Civiles del Estado, a cuyo tenor «el tiempo de suspensión provisional, como consecuencia del expediente disciplinario, no podrá exceder de seis meses, salvo en caso de paralización del procedimiento imputable al interesado». Por consiguiente, la Universidad de Granada deberá abonar al recurrente todas las retribuciones que correspondan al tiempo en que permaneció en situación de suspensión provisional que exceda del que se le impone en la presente resolu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OCTAVO.- Por todo lo expuesto, procede la </w:t>
      </w:r>
      <w:r>
        <w:rPr>
          <w:rFonts w:eastAsia="MS Mincho" w:cs="Arial" w:ascii="Arial" w:hAnsi="Arial"/>
          <w:b/>
          <w:sz w:val="22"/>
        </w:rPr>
        <w:t>estimación parcial del presente recurso</w:t>
      </w:r>
      <w:r>
        <w:rPr>
          <w:rFonts w:eastAsia="MS Mincho" w:cs="Arial" w:ascii="Arial" w:hAnsi="Arial"/>
          <w:sz w:val="22"/>
        </w:rPr>
        <w:t>, anulando las resoluciones recurridas tan sólo en lo que se refiere a la calificación jurídica de los hechos y a las sanciones impuestas, en la forma que ya ha sido señalada, por no ser las mismas conformes en todo a Derecho, sin que se aprecien méritos suficientes para un especial pronunciamiento en materia de costas procesales, conforme determina el art. 131.1 de la Ley Jurisdiccional (RCL 1956\1890 y NDL 18435).</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Vistos los preceptos legales citados y demás de general y pertinente aplicación esta Sal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nombre de SM el Rey y por la autoridad conferida por la Constitución (RCL 1978\2836 y ApNDL 2875), dicta el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ALL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Que estimando como estima en parte el recurso contencioso- administrativo interpuesto por don Fernando D. Z., en su propio nombre, contra la Resolución dictada, en fecha 23 de julio de 1996, por el Rectorado de la Universidad de Granada, por la que se impusieron al recurrente una sanción de apercibimiento y dos de suspensión de funciones por un período de diez meses, como autor de una falta leve prevista en el artículo 8 c) del Real Decreto 33/1986, de 10 de enero (RCL 1986\148), y de dos faltas graves, tipificadas en el artículo 7.1 a) y e) del mismo Real Decreto, respectivamente, siendo de abono a efectos del cómputo de los diez meses indicados el tiempo de permanencia en la situación de suspensión provisional, debe anular y anula las resoluciones impugnadas tan sólo en lo que se refiere a la calificación jurídica de los hechos descritos en el cuarto fundamento jurídico -cuya sanción de apercibimiento se deja sin efecto- y a la sanción aplicada a los hechos consignados en el quinto de los fundamentos jurídicos de esta resolución, por no ser las mismas conformes en todo a Derecho y, en su virtud, debe imponer e impone al mencionado recurrente, como autor de una falta grave prevista en el artículo 7.1 a) del Real Decreto 33/1986, la sanción de suspensión de funciones por tiempo de un mes, y, como responsable de una falta grave tipificada en al apartado e) del mismo precepto, la sanción de seis meses de suspensión de funciones, declarando el derecho del recurrente a percibir todas las retribuciones que correspondan al tiempo, en que permaneció en situación de suspensión provisional, que exceda de la duración de las sanciones que se le imponen en la presente resolución; sin expreso pronunciamiento en costa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Luego que sea firme esta Sentencia, y con testimonio de la misma para su estricto e inmediato cumplimiento, devuélvase el expediente administrativo al Centro de proced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Notifíquese esta resolución en la forma prevenida en el art. 248.4 de la LO 6/1985, de 1 de julio (RCL 1985\1578, 2635 y ApNDL 8375), del Poder Judicial, con advertencia de que, contra la misma, no cabe recurso algun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Así, por esta nuestra Sentencia, lo pronunciamos, mandamos y firmamos.</w:t>
      </w:r>
    </w:p>
    <w:p>
      <w:pPr>
        <w:pStyle w:val="Textosinformato"/>
        <w:jc w:val="both"/>
        <w:rPr>
          <w:rFonts w:ascii="Arial" w:hAnsi="Arial" w:eastAsia="MS Mincho" w:cs="Arial"/>
          <w:sz w:val="22"/>
        </w:rPr>
      </w:pPr>
      <w:r>
        <w:rPr>
          <w:rFonts w:eastAsia="MS Mincho" w:cs="Arial" w:ascii="Arial" w:hAnsi="Arial"/>
          <w:sz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4:11:00Z</dcterms:created>
  <dc:creator>Carmen Márquez Montes</dc:creator>
  <dc:description/>
  <dc:language>en-US</dc:language>
  <cp:lastModifiedBy>Facultad de Derecho</cp:lastModifiedBy>
  <cp:lastPrinted>2002-08-08T16:17:00Z</cp:lastPrinted>
  <dcterms:modified xsi:type="dcterms:W3CDTF">2002-08-08T20:17:00Z</dcterms:modified>
  <cp:revision>3</cp:revision>
  <dc:subject/>
  <dc:title>© Editorial Aranzadi S</dc:title>
</cp:coreProperties>
</file>